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center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9190</wp:posOffset>
                </wp:positionH>
                <wp:positionV relativeFrom="paragraph">
                  <wp:posOffset>-105410</wp:posOffset>
                </wp:positionV>
                <wp:extent cx="386842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WEB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4.6pt;height:31pt;mso-wrap-distance-left:9.05pt;mso-wrap-distance-right:9.05pt;mso-wrap-distance-top:0pt;mso-wrap-distance-bottom:0pt;margin-top:-8.3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WEB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337185</wp:posOffset>
                </wp:positionV>
                <wp:extent cx="146304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26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337185</wp:posOffset>
                </wp:positionV>
                <wp:extent cx="146304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6pt;margin-top:26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Name:  _____________________________________________________________</w:t>
        <w:tab/>
        <w:t>Date:  ___________________</w:t>
      </w:r>
    </w:p>
    <w:p>
      <w:pPr>
        <w:pStyle w:val="Subtitle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Subtitle"/>
        <w:spacing w:lineRule="auto" w:line="48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184785</wp:posOffset>
                </wp:positionV>
                <wp:extent cx="146304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4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0840</wp:posOffset>
                </wp:positionH>
                <wp:positionV relativeFrom="paragraph">
                  <wp:posOffset>184785</wp:posOffset>
                </wp:positionV>
                <wp:extent cx="146304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14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459105</wp:posOffset>
                </wp:positionV>
                <wp:extent cx="457200" cy="731520"/>
                <wp:effectExtent l="12700" t="762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6.15pt" to="183.55pt,93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274320" cy="1097280"/>
                <wp:effectExtent l="13970" t="3810" r="1397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5pt" to="183.55pt,93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5080</wp:posOffset>
                </wp:positionH>
                <wp:positionV relativeFrom="paragraph">
                  <wp:posOffset>459105</wp:posOffset>
                </wp:positionV>
                <wp:extent cx="365760" cy="731520"/>
                <wp:effectExtent l="13335" t="6985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36.15pt" to="529.15pt,93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5080</wp:posOffset>
                </wp:positionH>
                <wp:positionV relativeFrom="paragraph">
                  <wp:posOffset>93345</wp:posOffset>
                </wp:positionV>
                <wp:extent cx="182880" cy="1097280"/>
                <wp:effectExtent l="14605" t="2540" r="146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7.35pt" to="514.75pt,93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186055</wp:posOffset>
                </wp:positionV>
                <wp:extent cx="1463040" cy="4572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4.65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186055</wp:posOffset>
                </wp:positionV>
                <wp:extent cx="1463040" cy="4572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4.65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3175</wp:posOffset>
                </wp:positionV>
                <wp:extent cx="1463040" cy="4572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0.2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0920</wp:posOffset>
                </wp:positionH>
                <wp:positionV relativeFrom="paragraph">
                  <wp:posOffset>3175</wp:posOffset>
                </wp:positionV>
                <wp:extent cx="1463040" cy="4572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9.6pt;margin-top:0.2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186055</wp:posOffset>
                </wp:positionV>
                <wp:extent cx="1005840" cy="274320"/>
                <wp:effectExtent l="3810" t="13970" r="381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65pt" to="183.55pt,36.2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5080</wp:posOffset>
                </wp:positionH>
                <wp:positionV relativeFrom="paragraph">
                  <wp:posOffset>186055</wp:posOffset>
                </wp:positionV>
                <wp:extent cx="1005840" cy="274320"/>
                <wp:effectExtent l="3810" t="13970" r="381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4.65pt" to="579.55pt,36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121285</wp:posOffset>
                </wp:positionV>
                <wp:extent cx="1463040" cy="4572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9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95160</wp:posOffset>
                </wp:positionH>
                <wp:positionV relativeFrom="paragraph">
                  <wp:posOffset>121285</wp:posOffset>
                </wp:positionV>
                <wp:extent cx="1463040" cy="4572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8pt;margin-top:9.5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914400" cy="457200"/>
                <wp:effectExtent l="8890" t="17145" r="8890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5pt" to="305.95pt,38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29845</wp:posOffset>
                </wp:positionV>
                <wp:extent cx="914400" cy="457200"/>
                <wp:effectExtent l="8890" t="17145" r="889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5pt" to="449.95pt,3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99695</wp:posOffset>
                </wp:positionV>
                <wp:extent cx="1280160" cy="1188720"/>
                <wp:effectExtent l="19685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7.85pt;width:100.75pt;height:93.5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365760" cy="365760"/>
                <wp:effectExtent l="10160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5pt" to="154.75pt,42.1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20840</wp:posOffset>
                </wp:positionH>
                <wp:positionV relativeFrom="paragraph">
                  <wp:posOffset>169545</wp:posOffset>
                </wp:positionV>
                <wp:extent cx="274320" cy="365760"/>
                <wp:effectExtent l="11430" t="8890" r="1143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13.35pt" to="550.75pt,42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1480</wp:posOffset>
                </wp:positionH>
                <wp:positionV relativeFrom="paragraph">
                  <wp:posOffset>56515</wp:posOffset>
                </wp:positionV>
                <wp:extent cx="1463040" cy="4572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4.4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0</wp:posOffset>
                </wp:positionH>
                <wp:positionV relativeFrom="paragraph">
                  <wp:posOffset>56515</wp:posOffset>
                </wp:positionV>
                <wp:extent cx="1463040" cy="4572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.4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5960</wp:posOffset>
                </wp:positionH>
                <wp:positionV relativeFrom="paragraph">
                  <wp:posOffset>56515</wp:posOffset>
                </wp:positionV>
                <wp:extent cx="1463040" cy="45720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4.45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56515</wp:posOffset>
                </wp:positionV>
                <wp:extent cx="1463040" cy="45720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4.45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126365</wp:posOffset>
                </wp:positionV>
                <wp:extent cx="9144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95pt" to="154.75pt,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365760" cy="274320"/>
                <wp:effectExtent l="8890" t="11430" r="889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54.75pt,31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20840</wp:posOffset>
                </wp:positionH>
                <wp:positionV relativeFrom="paragraph">
                  <wp:posOffset>126365</wp:posOffset>
                </wp:positionV>
                <wp:extent cx="8229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9.95pt" to="593.95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20840</wp:posOffset>
                </wp:positionH>
                <wp:positionV relativeFrom="paragraph">
                  <wp:posOffset>126365</wp:posOffset>
                </wp:positionV>
                <wp:extent cx="274320" cy="274320"/>
                <wp:effectExtent l="10160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9.95pt" to="550.75pt,3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91.5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3480</wp:posOffset>
                </wp:positionH>
                <wp:positionV relativeFrom="paragraph">
                  <wp:posOffset>126365</wp:posOffset>
                </wp:positionV>
                <wp:extent cx="274320" cy="0"/>
                <wp:effectExtent l="635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9.95pt" to="413.9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196215</wp:posOffset>
                </wp:positionV>
                <wp:extent cx="1463040" cy="4572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5.4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95160</wp:posOffset>
                </wp:positionH>
                <wp:positionV relativeFrom="paragraph">
                  <wp:posOffset>196215</wp:posOffset>
                </wp:positionV>
                <wp:extent cx="1463040" cy="4572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8pt;margin-top:15.45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914400" cy="457200"/>
                <wp:effectExtent l="8890" t="17145" r="8890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55pt" to="305.95pt,4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914400" cy="457200"/>
                <wp:effectExtent l="8890" t="17145" r="8890" b="171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5pt" to="449.95pt,4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32080</wp:posOffset>
                </wp:positionV>
                <wp:extent cx="1463040" cy="457200"/>
                <wp:effectExtent l="19050" t="19050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0.4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2040</wp:posOffset>
                </wp:positionH>
                <wp:positionV relativeFrom="paragraph">
                  <wp:posOffset>132080</wp:posOffset>
                </wp:positionV>
                <wp:extent cx="1463040" cy="457200"/>
                <wp:effectExtent l="19050" t="19050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0.4pt;width:11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10490</wp:posOffset>
                </wp:positionV>
                <wp:extent cx="1463040" cy="4572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8.7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8040</wp:posOffset>
                </wp:positionH>
                <wp:positionV relativeFrom="paragraph">
                  <wp:posOffset>110490</wp:posOffset>
                </wp:positionV>
                <wp:extent cx="1463040" cy="45720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2pt;margin-top:8.7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274320" cy="548640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pt" to="183.55pt,51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8840</wp:posOffset>
                </wp:positionH>
                <wp:positionV relativeFrom="paragraph">
                  <wp:posOffset>110490</wp:posOffset>
                </wp:positionV>
                <wp:extent cx="182880" cy="1097280"/>
                <wp:effectExtent l="14605" t="2540" r="146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7pt" to="183.55pt,95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5880</wp:posOffset>
                </wp:positionH>
                <wp:positionV relativeFrom="paragraph">
                  <wp:posOffset>110490</wp:posOffset>
                </wp:positionV>
                <wp:extent cx="1005840" cy="274320"/>
                <wp:effectExtent l="3810" t="13970" r="381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7pt" to="183.55pt,30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5080</wp:posOffset>
                </wp:positionH>
                <wp:positionV relativeFrom="paragraph">
                  <wp:posOffset>110490</wp:posOffset>
                </wp:positionV>
                <wp:extent cx="182880" cy="109728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8.7pt" to="514.75pt,9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5080</wp:posOffset>
                </wp:positionH>
                <wp:positionV relativeFrom="paragraph">
                  <wp:posOffset>110490</wp:posOffset>
                </wp:positionV>
                <wp:extent cx="274320" cy="548640"/>
                <wp:effectExtent l="13335" t="6985" r="1333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8.7pt" to="521.95pt,5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5080</wp:posOffset>
                </wp:positionH>
                <wp:positionV relativeFrom="paragraph">
                  <wp:posOffset>110490</wp:posOffset>
                </wp:positionV>
                <wp:extent cx="822960" cy="274320"/>
                <wp:effectExtent l="5080" t="13970" r="508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8.7pt" to="565.15pt,3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1463040" cy="45720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1463040" cy="45720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3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185420</wp:posOffset>
                </wp:positionV>
                <wp:extent cx="1463040" cy="45720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4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85420</wp:posOffset>
                </wp:positionV>
                <wp:extent cx="1463040" cy="457200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8pt;margin-top:14.6pt;width:115.1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36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2:00Z</dcterms:created>
  <dc:creator>Barton</dc:creator>
  <dc:description/>
  <cp:keywords>graphic organizer web</cp:keywords>
  <dc:language>en-US</dc:language>
  <cp:lastModifiedBy>SGANSK</cp:lastModifiedBy>
  <dcterms:modified xsi:type="dcterms:W3CDTF">2008-03-31T19:12:00Z</dcterms:modified>
  <cp:revision>2</cp:revision>
  <dc:subject>graphic organizer-web</dc:subject>
  <dc:title>Web</dc:title>
</cp:coreProperties>
</file>